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544044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64377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26518484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